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7:</w:t>
      </w:r>
      <w:r>
        <w:rPr>
          <w:rFonts w:cs="Tahoma"/>
          <w:b/>
          <w:sz w:val="24"/>
          <w:szCs w:val="24"/>
        </w:rPr>
        <w:t xml:space="preserve">  Ruter bezprzewodowy (1 szt.)</w:t>
      </w:r>
    </w:p>
    <w:p>
      <w:pPr>
        <w:pStyle w:val="Normal"/>
        <w:spacing w:lineRule="auto" w:line="240" w:before="0" w:after="0"/>
        <w:ind w:left="357" w:hanging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rPr>
          <w:sz w:val="20"/>
          <w:szCs w:val="20"/>
        </w:rPr>
      </w:pPr>
      <w:r>
        <w:rPr>
          <w:sz w:val="20"/>
          <w:szCs w:val="20"/>
        </w:rPr>
        <w:t>(nazwa/model oferowanego urządzenia :……………………………………………………………………………………)</w:t>
      </w:r>
    </w:p>
    <w:p>
      <w:pPr>
        <w:pStyle w:val="Normal"/>
        <w:spacing w:lineRule="auto" w:line="240" w:before="0" w:after="0"/>
        <w:ind w:left="357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14"/>
        <w:gridCol w:w="290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ter bezprzewodow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y min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 porty LAN 10/100Mb/s</w:t>
              <w:br/>
              <w:t>1 port WAN 10/100Mb/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tandardy bezprzewodowe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. IEEE 802.11n, IEEE 802.11g, IEEE 802.11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en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2*5dBi, dookóln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tliwość pracy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 GH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ieczeństwo transmisji bezprzewodowej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128/152-bit WEP / WPA / WPA2,WPA-PSK / WPA2-PS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e oprogramowania min.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HC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a Quality of Servic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ierowanie portów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PN Pass-Through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a zapory sieciowej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ządzanie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wer/klient DHCP, lista klientów DHCP,rezerwacja adresów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MM, Kontrola przepustowośc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wery wirtualne, Port Triggering, UPnP, DMZ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PTP, L2TP, IPSec (ESP Head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hrona przed atakami DoS, zapora sieciowa SPI, Filtrowanie domen, adresów IP i MAC, Wiązanie adresów IP i MAC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ola dostępu</w:t>
              <w:br/>
              <w:t>Zarządzanie siecią lokalną</w:t>
              <w:br/>
              <w:t>Zdalne zarządzani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Zasilacz, Kabel Ethernet (RJ-45), instrukcja obsług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  <w:lang w:eastAsia="zh-CN"/>
        </w:rPr>
      </w:pPr>
      <w:r>
        <w:rPr>
          <w:rFonts w:cs="Tahoma" w:ascii="Calibri" w:hAnsi="Calibri"/>
          <w:sz w:val="16"/>
          <w:szCs w:val="16"/>
          <w:lang w:eastAsia="zh-CN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38/15 – zadanie n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0:38:00Z</dcterms:created>
  <dc:creator>BPiK</dc:creator>
  <dc:description/>
  <cp:keywords/>
  <dc:language>en-US</dc:language>
  <cp:lastModifiedBy>p.matuszczyk</cp:lastModifiedBy>
  <cp:lastPrinted>2015-06-18T12:43:00Z</cp:lastPrinted>
  <dcterms:modified xsi:type="dcterms:W3CDTF">2015-06-18T10:43:00Z</dcterms:modified>
  <cp:revision>4</cp:revision>
  <dc:subject/>
  <dc:title>Załącznik nr 5 do SIWZ</dc:title>
</cp:coreProperties>
</file>